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9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245:</w:t>
      </w:r>
      <w:r>
        <w:rPr>
          <w:rFonts w:cs="Times New Roman" w:ascii="Times New Roman" w:hAnsi="Times New Roman"/>
        </w:rPr>
        <w:t xml:space="preserve"> Generate Examples 9.2, 9.4 and 9.5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gure3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Generate Figure 9.3 in the book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</w:rPr>
        <w:t>figure9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Generate Figure 9.9 in the book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809633473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32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